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BINGTON HIGH SCHOO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ENGLISH DEPART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Research paper submission policy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research paper is a requirement at all grade levels. In order to insure uniformity for all students, the following regulations regarding the submission</w:t>
      </w:r>
    </w:p>
    <w:p>
      <w:pPr>
        <w:pStyle w:val="Normal"/>
        <w:rPr>
          <w:b/>
          <w:b/>
        </w:rPr>
      </w:pPr>
      <w:r>
        <w:rPr>
          <w:b/>
        </w:rPr>
        <w:t xml:space="preserve">of papers have been establish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 The teacher will establish the due date for the pap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Students who submit the paper late will be penalized 20% of the total points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ssigned by the teacher as the value of the assignment for each day the paper is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l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In the event of a legitimate absence, the student will email the paper to the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teacher on the date due and then submit a hard copy the next day that the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tudent is in class. The hard copy must be identical to the copy that was email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Unusual or special circumstances must be discussed with the teacher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01:00Z</dcterms:created>
  <dc:creator>Abington School District</dc:creator>
  <dc:description/>
  <dc:language>en-US</dc:language>
  <cp:lastModifiedBy>Abington School District</cp:lastModifiedBy>
  <dcterms:modified xsi:type="dcterms:W3CDTF">2006-04-26T12:01:00Z</dcterms:modified>
  <cp:revision>2</cp:revision>
  <dc:subject/>
  <dc:title>                                   ABINGTON HIGH SCHOOL</dc:title>
</cp:coreProperties>
</file>